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/>
      </w:pPr>
      <w:r>
        <w:rPr/>
        <w:t xml:space="preserve">О предоставлении разрешения на условно разрешенный вид использования земельного участка с кадастровым номером 28:01:010248:5 и объекта капитального строительства с кадастровым номером 28:01:010248:81, расположенных </w:t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/>
      </w:pPr>
      <w:r>
        <w:rPr/>
        <w:t>в квартале 248 города Благовещенска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2"/>
          <w:lang w:eastAsia="en-US"/>
        </w:rPr>
        <w:t xml:space="preserve">Рассмотрев заявление Куликовского Александра Анатольевича, действующего по доверенности от 17.05.2021 № 28АА 1216282 в интересах Малика Николая Трифоновича, Малика Андрея Николаевича, Малик Лидии Николаевны, Малик Надежды Филипповны, Малика Василия Евгеньевича, Малик Юлии Александровны и её несовершеннолетнего сына Малика Кирилла Николаевича 2013 года рождения (вх. 2788з от 30.04.2021), </w:t>
      </w:r>
      <w:r>
        <w:rPr/>
        <w:t>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– Правила), на основании рекомендаций комиссии по Правилам о предоставлении разрешения на условно разрешенный вид использования земельного участка и объекта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firstLine="709"/>
        <w:jc w:val="both"/>
        <w:rPr/>
      </w:pPr>
      <w:r>
        <w:rPr/>
        <w:t xml:space="preserve">1. Предоставить разрешение на условно разрешенный вид использования земельного участка с кадастровым номером 28:01:010248:5 площадью 521 кв.м, с видом разрешенного использования – для общественного центра, и объекта капитального строительства с кадастровым номером 28:01:010248:81 (нежилое здание) площадью 641,6 кв.м, находящихся в общей долевой собственности </w:t>
      </w:r>
      <w:r>
        <w:rPr>
          <w:rFonts w:eastAsia="Calibri"/>
          <w:szCs w:val="22"/>
          <w:lang w:eastAsia="en-US"/>
        </w:rPr>
        <w:t xml:space="preserve">Малика Николая Трифоновича, Малика Андрея Николаевича, Малик Юлии Александровны, Малика Кирилла Николаевича, Малик Лидии Николаевны, Малик Надежды Филипповны, Малика Василия Евгеньевича, </w:t>
      </w:r>
      <w:r>
        <w:rPr/>
        <w:t>расположенных                 в территориальной зоне жилой застройки смешанной этажности (Ж-4),                             в квартале 248 города Благовещенска (согласно прилагаемой схеме) –                            «деловое управление», код 4.1; «гостиничное обслуживание», код 4.7                            (в дополнение к имеющемуся виду).</w:t>
      </w:r>
    </w:p>
    <w:p>
      <w:pPr>
        <w:pStyle w:val="Normal"/>
        <w:ind w:firstLine="709"/>
        <w:jc w:val="both"/>
        <w:rPr/>
      </w:pPr>
      <w:r>
        <w:rPr/>
        <w:t>2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ind w:right="-2" w:firstLine="709"/>
        <w:jc w:val="both"/>
        <w:rPr/>
      </w:pPr>
      <w:r>
        <w:rPr/>
        <w:t>3. Управлению по документационному обеспечению управления:</w:t>
      </w:r>
    </w:p>
    <w:p>
      <w:pPr>
        <w:pStyle w:val="Normal"/>
        <w:ind w:right="-2" w:firstLine="709"/>
        <w:jc w:val="both"/>
        <w:rPr/>
      </w:pPr>
      <w:r>
        <w:rPr/>
        <w:t>3.1. Направить в течение 5 рабочих дней 1 экземпляр настоящего постановления в Управление Росреестра по Амурской области.</w:t>
      </w:r>
    </w:p>
    <w:p>
      <w:pPr>
        <w:pStyle w:val="Normal"/>
        <w:ind w:right="-2" w:firstLine="709"/>
        <w:jc w:val="both"/>
        <w:rPr/>
      </w:pPr>
      <w:r>
        <w:rPr/>
        <w:t>3.2. Обеспечить опубликование настоящего постановления в газете «Благовещенск».</w:t>
      </w:r>
    </w:p>
    <w:p>
      <w:pPr>
        <w:pStyle w:val="Normal"/>
        <w:ind w:right="-2" w:firstLine="709"/>
        <w:jc w:val="both"/>
        <w:rPr/>
      </w:pPr>
      <w:r>
        <w:rPr/>
        <w:t>4. Установить срок действия настоящего постановления – 3 года,                            в течение которого правообладателю земельного участка и объекта капитального строительства необходимо в установленном порядке:</w:t>
      </w:r>
    </w:p>
    <w:p>
      <w:pPr>
        <w:pStyle w:val="Normal"/>
        <w:ind w:right="-2" w:firstLine="709"/>
        <w:jc w:val="both"/>
        <w:rPr/>
      </w:pPr>
      <w:r>
        <w:rPr/>
        <w:t>4.1.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ого участка.</w:t>
      </w:r>
    </w:p>
    <w:p>
      <w:pPr>
        <w:pStyle w:val="Normal"/>
        <w:ind w:right="-2" w:firstLine="709"/>
        <w:jc w:val="both"/>
        <w:rPr/>
      </w:pPr>
      <w:r>
        <w:rPr/>
        <w:t>4.2. Получить (при необходимости) разрешение на реконструкцию объекта капитального строительства и разрешение на ввод                                        в эксплуатацию.</w:t>
      </w:r>
    </w:p>
    <w:p>
      <w:pPr>
        <w:pStyle w:val="Normal"/>
        <w:ind w:right="-2" w:firstLine="709"/>
        <w:jc w:val="both"/>
        <w:rPr/>
      </w:pPr>
      <w:r>
        <w:rPr/>
        <w:t>4.3. Обратиться в Управление Росреестра по Амурской области для внесения изменений в сведения кадастрового учёта в части разрешенного использования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5. Настоящее постановление подлежит опубликованию в газете «Благовещенск», размещению в официальном сетевом издании npa.admblag.ru       и на официальном сайте администрации города Благовещенска                                      в информационно-телекоммуникационной сети «Интернет».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 xml:space="preserve">от </w:t>
    </w:r>
    <w:r>
      <w:rPr>
        <w:u w:val="single"/>
      </w:rPr>
      <w:t xml:space="preserve">  23.06.2021 </w:t>
    </w:r>
    <w:r>
      <w:rPr/>
      <w:t xml:space="preserve"> № </w:t>
    </w:r>
    <w:r>
      <w:rPr>
        <w:u w:val="single"/>
      </w:rPr>
      <w:t xml:space="preserve">  51 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Левурда Ольга Геннадьевна</cp:lastModifiedBy>
  <cp:lastPrinted>2021-06-17T09:31:00Z</cp:lastPrinted>
  <dcterms:modified xsi:type="dcterms:W3CDTF">2021-06-24T00:53:00Z</dcterms:modified>
  <cp:revision>594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